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12"/>
        <w:jc w:val="center"/>
        <w:rPr>
          <w:b/>
          <w:b/>
          <w:bCs/>
          <w:spacing w:val="-4"/>
          <w:sz w:val="36"/>
        </w:rPr>
      </w:pPr>
      <w:r>
        <w:rPr>
          <w:b/>
          <w:bCs/>
          <w:spacing w:val="-4"/>
          <w:sz w:val="36"/>
        </w:rPr>
        <w:t>中国工程院院士增选工作中院士行为规范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pacing w:val="-4"/>
          <w:kern w:val="0"/>
          <w:sz w:val="24"/>
        </w:rPr>
      </w:pPr>
      <w:r>
        <w:rPr>
          <w:rFonts w:cs="宋体;SimSun" w:ascii="宋体;SimSun" w:hAnsi="宋体;SimSun"/>
          <w:b/>
          <w:bCs/>
          <w:spacing w:val="-4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院常务会议审议通过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中国工程院院士，是国家设立的工程科学技术方面的最高学术称号。为了在院士增选工作中保证提名、评审和选举的质量，维护院士声誉，中国工程院科学道德建设委员会特制定如下行为规范，并经主席团批准，请全体院士遵守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一、增选新院士是每位院士的权利和义务，是院士们以实际行动维护工程院声誉的体现。每位院士务必站在国家的高度，从全局出发，坚持标准，不徇私情，宁缺勿滥，公正、客观地做好增选工作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二、院士要遵照《中国工程院章程》的规定，积极、慎重地提名候选人。院士对所提名的候选人的工程科学技术成就和科学道德等方面情况，必须有确切的了解，不应草率签署提名意见，更不应徇情、受托为人提名。在提名跨学部或与自已专业领域不同的候选人时更应慎重。院士要对所提供的候选人材料负责，并有责任在评审会中答复提问和对有关投诉信件做出回答与澄清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三、在介绍候选人情况和进行评审时，要做到客观、全面、公正，不带任何个人、部门、行业的偏见，并根据规定实行回避制度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四、院士要尽可能出席评审会议，认真审阅材料，通过各种方式对候选人进行了解，郑重、负责地履行选举权利。同一单位、部门的院士不应有组织的内部协调投什么人或不投什么人的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五、院士要自觉抵制增选工作中的不正之风，包括行政上的干预，不对个人或单位作任何承诺，不接受为增选所做的说情、托情和赠送的礼品、礼金。院士在收到以各种方式送来的自荐信、材料、举报信等后，应转送学部工作局统一备存处理。院士如发现候选人所在单位或候选人本人在增选中的不当行为，有义务和责任及时向工程院报告和反映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六、院士必须严守有关的保密规定，严禁向候选人及其他无关人员谈论、泄露评审选举过程中的情况，特别是讨论、评价、表决中的个人发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院士如有违反上述守则情况，经查实后，中国工程院酌情处理，情节严重的将在全院范围内通报批评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Style13">
    <w:name w:val="默认段落字体"/>
    <w:qFormat/>
    <w:rPr/>
  </w:style>
  <w:style w:type="character" w:styleId="Font10">
    <w:name w:val="font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3:00Z</dcterms:created>
  <dc:creator>Admin</dc:creator>
  <dc:description/>
  <cp:keywords/>
  <dc:language>en-US</dc:language>
  <cp:lastModifiedBy>Admin</cp:lastModifiedBy>
  <dcterms:modified xsi:type="dcterms:W3CDTF">2008-12-30T07:00:00Z</dcterms:modified>
  <cp:revision>2</cp:revision>
  <dc:subject/>
  <dc:title>中国工程院院士增选工作中院士行为规范</dc:title>
</cp:coreProperties>
</file>