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北京理工大学博士学位授权点一览表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678"/>
        <w:gridCol w:w="2268"/>
      </w:tblGrid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位授权点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位授权点类别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用经济学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含目录外二级学科：法律经济学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育学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含目录外二级学科：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思想文化教育与社会发展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化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21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统计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力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机械工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含目录外二级学科：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机械系统设计美学理论与应用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光学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仪器科学与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材料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科学与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信息与通信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控制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计算机科学与技术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含目录外二级学科：计算语言学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化学工程与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航空宇航科学与技术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含目录外二级学科：空间活动与法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兵器科学与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生物医学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软件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全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管理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商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一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理论物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二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凝聚态物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二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二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二级点</w:t>
            </w:r>
          </w:p>
        </w:tc>
      </w:tr>
      <w:tr>
        <w:trPr>
          <w:trHeight w:val="4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环境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士二级点</w:t>
            </w:r>
          </w:p>
        </w:tc>
      </w:tr>
      <w:tr>
        <w:trPr>
          <w:trHeight w:val="3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业与系统工程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牵头学科：机械工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交叉学科</w:t>
            </w:r>
          </w:p>
        </w:tc>
      </w:tr>
      <w:tr>
        <w:trPr>
          <w:trHeight w:val="2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民经济动员学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牵头学科：管理科学与工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交叉学科</w:t>
            </w:r>
          </w:p>
        </w:tc>
      </w:tr>
      <w:tr>
        <w:trPr>
          <w:trHeight w:val="69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能源与气候经济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牵头学科：应用经济学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交叉学科</w:t>
            </w:r>
          </w:p>
        </w:tc>
      </w:tr>
      <w:tr>
        <w:trPr>
          <w:trHeight w:val="56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光机电微纳制造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牵头学科：机械工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交叉学科</w:t>
            </w:r>
          </w:p>
        </w:tc>
      </w:tr>
      <w:tr>
        <w:trPr>
          <w:trHeight w:val="68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融合医工学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牵头学科：生物医学工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交叉学科</w:t>
            </w:r>
          </w:p>
        </w:tc>
      </w:tr>
    </w:tbl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07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jc w:val="left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50" w:after="50"/>
      <w:ind w:hanging="0"/>
      <w:outlineLvl w:val="2"/>
    </w:pPr>
    <w:rPr>
      <w:rFonts w:eastAsia="黑体;SimHei"/>
      <w:b/>
      <w:bCs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31:00Z</dcterms:created>
  <dc:creator>wangru</dc:creator>
  <dc:description/>
  <cp:keywords/>
  <dc:language>en-US</dc:language>
  <cp:lastModifiedBy>USER</cp:lastModifiedBy>
  <cp:lastPrinted>2013-01-03T08:51:00Z</cp:lastPrinted>
  <dcterms:modified xsi:type="dcterms:W3CDTF">2014-03-20T00:47:00Z</dcterms:modified>
  <cp:revision>13</cp:revision>
  <dc:subject/>
  <dc:title>北京理工大学博士学位授权点一览表</dc:title>
</cp:coreProperties>
</file>